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32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>
          <w:b/>
        </w:rPr>
        <w:t>III B.Tech II Semester Supplementary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ith a neat Flow Diagram, describe the D.C.D.A. Process for the manufacture of sulfuric acid.  Explain the developments involved in the D.C.D.A. process compared to the usual contact process with single absorp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methods used in the production of caustic soda and chlorine.  Write electrolytic reactions for diaphragm cell and mercury cell processes.  Describe the diaphragm cell process with a neat flow diagram and discuss on major engineering problems involved in th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detail account of the manufacturing of soda ash by solvay process and also discuss on the following points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Kinetics</w:t>
        <w:tab/>
      </w:r>
    </w:p>
    <w:p>
      <w:pPr>
        <w:pStyle w:val="Normal"/>
        <w:ind w:left="720" w:hanging="0"/>
        <w:jc w:val="both"/>
        <w:rPr/>
      </w:pPr>
      <w:r>
        <w:rPr/>
        <w:t>(b)</w:t>
        <w:tab/>
        <w:t>Ammonia recovery and</w:t>
        <w:tab/>
      </w:r>
    </w:p>
    <w:p>
      <w:pPr>
        <w:pStyle w:val="Normal"/>
        <w:ind w:left="720" w:hanging="0"/>
        <w:jc w:val="both"/>
        <w:rPr/>
      </w:pPr>
      <w:r>
        <w:rPr/>
        <w:t>(c)</w:t>
        <w:tab/>
        <w:t>Major engineering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in detail the process for the manufacture of Ammonia from synothesis gas with flow diagram and also five major engineering problems in the produ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raw materials used in the manufacturer of c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a flow diagram, the manufacture of Portland 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mean by water conditio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in detail the process of demineralisation of wa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glass and give its composi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raw materials used for manufacture of gla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fused silica glass and high silica gla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Major engineering problems of urea production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Manufacturer Hydrogen by Electrolyte method.</w:t>
      </w:r>
    </w:p>
    <w:p>
      <w:pPr>
        <w:pStyle w:val="Normal"/>
        <w:ind w:left="720" w:hanging="720"/>
        <w:jc w:val="both"/>
        <w:rPr/>
      </w:pPr>
      <w:r>
        <w:rPr/>
        <w:tab/>
        <w:t>(c)</w:t>
        <w:tab/>
        <w:t>Uses of Carbondioxide.</w:t>
      </w:r>
    </w:p>
    <w:p>
      <w:pPr>
        <w:pStyle w:val="Normal"/>
        <w:ind w:left="720" w:hanging="720"/>
        <w:jc w:val="both"/>
        <w:rPr/>
      </w:pPr>
      <w:r>
        <w:rPr/>
        <w:tab/>
        <w:t>(d)</w:t>
        <w:tab/>
        <w:t>Rare earth compoun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23:00Z</dcterms:created>
  <dc:creator>vasantha</dc:creator>
  <dc:description/>
  <dc:language>en-US</dc:language>
  <cp:lastModifiedBy>aruna</cp:lastModifiedBy>
  <cp:lastPrinted>2004-04-13T12:07:00Z</cp:lastPrinted>
  <dcterms:modified xsi:type="dcterms:W3CDTF">2004-04-19T14:28:00Z</dcterms:modified>
  <cp:revision>18</cp:revision>
  <dc:subject/>
  <dc:title/>
</cp:coreProperties>
</file>